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Parabel gennem tre kendte punkt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ennem to forskellige punkter går der en og kun en ret linje. </w:t>
        <w:br/>
        <w:t xml:space="preserve">Hvis punkterne har forskellige førstekoordinater og forskellige andenkoordinater, er denne linje graf for et førstegradspolynomium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ennem tre forskellige punkter, som ikke ligger på linje, og som har forskellige førstekoordinater, går der en og kun en parabel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 skal se et eksempel på, hvordan man finder denne parabels ligning - se også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uvmat.dk/jr/mathpub/TrePktParabel.htm" \l "Færdig formel for parabel%23Færdig formel for parabel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færdig formel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Eksempel</w:t>
      </w:r>
      <w:r>
        <w:rPr>
          <w:rFonts w:cs="Tahoma" w:ascii="Tahoma" w:hAnsi="Tahoma"/>
          <w:sz w:val="20"/>
          <w:szCs w:val="20"/>
        </w:rPr>
        <w:t>: Lad der være givet punkterne (-1,-2), (0,3) og (2,1).</w:t>
        <w:br/>
        <w:t>Vi søger den parabel</w:t>
        <w:br/>
        <w:t>    y = ax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+bx + c</w:t>
        <w:br/>
        <w:t>som går igennem alle tre punkter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 parablen går igennem alle tre punkter betyder, at alle tre punkter passer i parablens ligning. Vi får ved indsættelse følgende tre ligninger: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(1)    -2=a(-1)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+b(-1)+c</w:t>
        <w:br/>
        <w:t>(2)    3=a</w:t>
      </w:r>
      <w:r>
        <w:rPr>
          <w:rFonts w:cs="Tahoma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0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+b</w:t>
      </w:r>
      <w:r>
        <w:rPr>
          <w:rFonts w:cs="Tahoma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0+c</w:t>
        <w:br/>
        <w:t>(3)    1=a</w:t>
      </w:r>
      <w:r>
        <w:rPr>
          <w:rFonts w:cs="Tahoma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+b</w:t>
      </w:r>
      <w:r>
        <w:rPr>
          <w:rFonts w:cs="Tahoma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2+c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gningen (2) er bedst at starte med, fordi to af de ubekendte, a og b udgår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2)    3 = c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 fundne værdi for c kan nu indsættes i de to øvrige ligninger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1)    -5 = a - b</w:t>
        <w:br/>
        <w:t>(3)    -2 = 4a + 2b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Vi skal nu af med nok en variabel. Det kan foregå ved at skaffe lige mange a'er - eller lige mange b'er - vi vælger at skaffe lige mange b'er ved at gange ligning (1) igennem med 2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1)    -10 = 2a - 2b</w:t>
        <w:br/>
        <w:t>(3)    -2 = 4a + 2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 kan vi skaffe os af med b'erne ved at lægge de to ligninger sammen: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12 = 6a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 vi får let, at -2 = a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 har vi tal på både a og c. Disse tal indsættes i en af ligningerne ovenfor, som indeholder 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1)    -5 = -2 - 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 vi får let, at b = 3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blen gennem punkterne (-1,-2), (0,3) og (2,1) har derfor ligning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 = -2x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+3x + 3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8325</wp:posOffset>
            </wp:positionH>
            <wp:positionV relativeFrom="paragraph">
              <wp:posOffset>454025</wp:posOffset>
            </wp:positionV>
            <wp:extent cx="5254625" cy="354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ed straffekast kan boldens bane mod kurven beskrives ved følgende ligning, når spilleren slipper bolden i en højde af 2 meter: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32"/>
          <w:szCs w:val="32"/>
        </w:rPr>
        <w:t>y = -0,2x</w:t>
      </w:r>
      <w:r>
        <w:rPr>
          <w:b/>
          <w:bCs/>
          <w:sz w:val="21"/>
          <w:szCs w:val="21"/>
        </w:rPr>
        <w:t xml:space="preserve">2 </w:t>
      </w:r>
      <w:r>
        <w:rPr>
          <w:b/>
          <w:bCs/>
          <w:sz w:val="32"/>
          <w:szCs w:val="32"/>
        </w:rPr>
        <w:t xml:space="preserve">+ 1,1x + 2 </w:t>
      </w:r>
      <w:r>
        <w:rPr>
          <w:sz w:val="23"/>
          <w:szCs w:val="23"/>
        </w:rPr>
        <w:t>[ x og y måles i m]</w:t>
      </w:r>
      <w:r>
        <w:br w:type="page"/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6121400" cy="674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6740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6111875" cy="5006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006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0:15:00Z</dcterms:created>
  <dc:creator>.</dc:creator>
  <dc:description/>
  <dc:language>en-US</dc:language>
  <cp:lastModifiedBy>BS</cp:lastModifiedBy>
  <dcterms:modified xsi:type="dcterms:W3CDTF">2012-01-16T20:15:00Z</dcterms:modified>
  <cp:revision>2</cp:revision>
  <dc:subject/>
  <dc:title>Parabel gennem tre kendte punkter</dc:title>
</cp:coreProperties>
</file>